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2064338850"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788431813"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